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2-045 ter - Lot n°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 xml:space="preserve">Accord-cadre pour la réalisation de prestations d’analyses d’eaux sur les sites de la base de Défense d’ORLEANS-BRICY </w:t>
            </w:r>
            <w:r>
              <w:rPr>
                <w:rFonts w:eastAsia="Times New Roman"/>
                <w:sz w:val="24"/>
                <w:szCs w:val="24"/>
              </w:rPr>
              <w:t>(département 28, 45, 89 et 9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819740437"/>
            <w:bookmarkStart w:id="1" w:name="__Fieldmark__0_819740437"/>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819740437"/>
            <w:bookmarkStart w:id="3" w:name="__Fieldmark__1_81974043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819740437"/>
            <w:bookmarkStart w:id="5" w:name="__Fieldmark__2_81974043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819740437"/>
            <w:bookmarkStart w:id="7" w:name="__Fieldmark__3_81974043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819740437"/>
            <w:bookmarkStart w:id="9" w:name="__Fieldmark__4_81974043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819740437"/>
            <w:bookmarkStart w:id="11" w:name="__Fieldmark__5_81974043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819740437"/>
            <w:bookmarkStart w:id="13" w:name="__Fieldmark__6_81974043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819740437"/>
            <w:bookmarkStart w:id="15" w:name="__Fieldmark__7_81974043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819740437"/>
            <w:bookmarkStart w:id="17" w:name="__Fieldmark__8_81974043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819740437"/>
            <w:bookmarkStart w:id="19" w:name="__Fieldmark__9_819740437"/>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819740437"/>
            <w:bookmarkStart w:id="21" w:name="__Fieldmark__10_81974043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819740437"/>
            <w:bookmarkStart w:id="23" w:name="__Fieldmark__11_819740437"/>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819740437"/>
            <w:bookmarkStart w:id="25" w:name="__Fieldmark__12_819740437"/>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819740437"/>
            <w:bookmarkStart w:id="27" w:name="__Fieldmark__13_819740437"/>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819740437"/>
            <w:bookmarkStart w:id="29" w:name="__Fieldmark__14_819740437"/>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819740437"/>
            <w:bookmarkStart w:id="31" w:name="__Fieldmark__15_81974043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819740437"/>
            <w:bookmarkStart w:id="33" w:name="__Fieldmark__16_819740437"/>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819740437"/>
            <w:bookmarkStart w:id="35" w:name="__Fieldmark__17_819740437"/>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819740437"/>
            <w:bookmarkStart w:id="37" w:name="__Fieldmark__18_81974043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819740437"/>
            <w:bookmarkStart w:id="39" w:name="__Fieldmark__19_819740437"/>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819740437"/>
            <w:bookmarkStart w:id="41" w:name="__Fieldmark__20_819740437"/>
            <w:bookmarkEnd w:id="41"/>
            <w:r>
              <w:rPr>
                <w:szCs w:val="20"/>
              </w:rPr>
            </w:r>
            <w:r>
              <w:rPr>
                <w:szCs w:val="20"/>
              </w:rPr>
              <w:fldChar w:fldCharType="end"/>
            </w:r>
            <w:r>
              <w:rPr>
                <w:szCs w:val="20"/>
              </w:rPr>
              <w:t xml:space="preserve"> Procédure négociée sans publicité/sans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819740437"/>
            <w:bookmarkStart w:id="43" w:name="__Fieldmark__21_81974043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819740437"/>
            <w:bookmarkStart w:id="45" w:name="__Fieldmark__22_819740437"/>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819740437"/>
            <w:bookmarkStart w:id="47" w:name="__Fieldmark__23_819740437"/>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819740437"/>
            <w:bookmarkStart w:id="49" w:name="__Fieldmark__24_81974043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819740437"/>
            <w:bookmarkStart w:id="51" w:name="__Fieldmark__25_819740437"/>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819740437"/>
            <w:bookmarkStart w:id="53" w:name="__Fieldmark__26_819740437"/>
            <w:bookmarkEnd w:id="53"/>
            <w:r>
              <w:rPr>
                <w:szCs w:val="20"/>
              </w:rPr>
            </w:r>
            <w:r>
              <w:rPr>
                <w:szCs w:val="20"/>
              </w:rPr>
              <w:fldChar w:fldCharType="end"/>
            </w:r>
            <w:r>
              <w:rPr>
                <w:szCs w:val="20"/>
              </w:rPr>
              <w:t xml:space="preserve"> Remise en concurrence suite à un accord-cadre multi-attributaire</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819740437"/>
            <w:bookmarkStart w:id="55" w:name="__Fieldmark__27_819740437"/>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819740437"/>
            <w:bookmarkStart w:id="57" w:name="__Fieldmark__28_81974043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819740437"/>
            <w:bookmarkStart w:id="59" w:name="__Fieldmark__29_819740437"/>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819740437"/>
            <w:bookmarkStart w:id="61" w:name="__Fieldmark__30_81974043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819740437"/>
      <w:bookmarkStart w:id="63" w:name="__Fieldmark__31_819740437"/>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819740437"/>
      <w:bookmarkStart w:id="65" w:name="__Fieldmark__32_81974043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819740437"/>
      <w:bookmarkStart w:id="67" w:name="__Fieldmark__33_81974043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819740437"/>
      <w:bookmarkStart w:id="69" w:name="__Fieldmark__34_81974043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819740437"/>
      <w:bookmarkStart w:id="71" w:name="__Fieldmark__35_81974043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819740437"/>
      <w:bookmarkStart w:id="73" w:name="__Fieldmark__36_81974043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819740437"/>
      <w:bookmarkStart w:id="75" w:name="__Fieldmark__37_819740437"/>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819740437"/>
      <w:bookmarkStart w:id="77" w:name="__Fieldmark__38_81974043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819740437"/>
      <w:bookmarkStart w:id="79" w:name="__Fieldmark__39_81974043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819740437"/>
      <w:bookmarkStart w:id="81" w:name="__Fieldmark__40_81974043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819740437"/>
      <w:bookmarkStart w:id="83" w:name="__Fieldmark__41_81974043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819740437"/>
      <w:bookmarkStart w:id="85" w:name="__Fieldmark__42_81974043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819740437"/>
      <w:bookmarkStart w:id="87" w:name="__Fieldmark__43_81974043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819740437"/>
      <w:bookmarkStart w:id="89" w:name="__Fieldmark__44_81974043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819740437"/>
      <w:bookmarkStart w:id="91" w:name="__Fieldmark__45_81974043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192 000 €.</w:t>
        <w:tab/>
      </w:r>
    </w:p>
    <w:p>
      <w:pPr>
        <w:pStyle w:val="Normal"/>
        <w:rPr/>
      </w:pPr>
      <w:r>
        <w:rPr/>
        <w:t>Montant maximal TTC arrêté en chiffres à 230 400 €.</w:t>
        <w:tab/>
      </w:r>
    </w:p>
    <w:p>
      <w:pPr>
        <w:pStyle w:val="Normal"/>
        <w:rPr/>
      </w:pPr>
      <w:r>
        <w:rPr/>
        <w:t>Montant maximal hors taxes arrêté en lettres à cent quatre-vingt-douze mille euros.</w:t>
        <w:tab/>
      </w:r>
    </w:p>
    <w:p>
      <w:pPr>
        <w:pStyle w:val="Normal"/>
        <w:rPr/>
      </w:pPr>
      <w:r>
        <w:rPr/>
        <w:t>Montant maximal TTC arrêté en lettres à deux cent trente mille quatre cent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819740437"/>
      <w:bookmarkStart w:id="93" w:name="__Fieldmark__46_81974043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819740437"/>
      <w:bookmarkStart w:id="95" w:name="__Fieldmark__47_81974043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notification de l’accord-cadr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819740437"/>
      <w:bookmarkStart w:id="97" w:name="__Fieldmark__48_819740437"/>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819740437"/>
      <w:bookmarkStart w:id="99" w:name="__Fieldmark__49_819740437"/>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Normal"/>
        <w:rPr/>
      </w:pPr>
      <w:r>
        <w:rPr/>
        <w:t>Il est précisé que certaines prestations sont exclues du marché jusqu’à expiration de précédents marchés intégrant ces prestations car le titulaire bénéficie de l’exclusivité</w:t>
      </w:r>
      <w:r>
        <w:rPr>
          <w:rFonts w:cs="Calibri" w:ascii="Calibri" w:hAnsi="Calibri"/>
        </w:rPr>
        <w:t> </w:t>
      </w:r>
      <w:r>
        <w:rPr/>
        <w:t>:</w:t>
      </w:r>
    </w:p>
    <w:p>
      <w:pPr>
        <w:pStyle w:val="Normal"/>
        <w:numPr>
          <w:ilvl w:val="0"/>
          <w:numId w:val="3"/>
        </w:numPr>
        <w:rPr/>
      </w:pPr>
      <w:r>
        <w:rPr/>
        <w:t>EDCH (cf. art. 2.1 du CCTP)</w:t>
      </w:r>
      <w:r>
        <w:rPr>
          <w:rFonts w:cs="Calibri" w:ascii="Calibri" w:hAnsi="Calibri"/>
        </w:rPr>
        <w:t> </w:t>
      </w:r>
      <w:r>
        <w:rPr/>
        <w:t>: exclusion jusqu’au 24/11/2026</w:t>
      </w:r>
      <w:r>
        <w:rPr>
          <w:rFonts w:cs="Calibri" w:ascii="Calibri" w:hAnsi="Calibri"/>
        </w:rPr>
        <w:t> </w:t>
      </w:r>
      <w:r>
        <w:rPr/>
        <w:t>;</w:t>
      </w:r>
    </w:p>
    <w:p>
      <w:pPr>
        <w:pStyle w:val="Normal"/>
        <w:numPr>
          <w:ilvl w:val="0"/>
          <w:numId w:val="3"/>
        </w:numPr>
        <w:rPr/>
      </w:pPr>
      <w:r>
        <w:rPr/>
        <w:t>Légionnelle (cf. art. 2.3 du CCTP)</w:t>
      </w:r>
      <w:r>
        <w:rPr>
          <w:rFonts w:cs="Calibri" w:ascii="Calibri" w:hAnsi="Calibri"/>
        </w:rPr>
        <w:t> </w:t>
      </w:r>
      <w:r>
        <w:rPr/>
        <w:t>: exclusion jusqu’au 24/11/2026</w:t>
      </w:r>
      <w:r>
        <w:rPr>
          <w:rFonts w:cs="Calibri" w:ascii="Calibri" w:hAnsi="Calibri"/>
        </w:rPr>
        <w:t> </w:t>
      </w:r>
      <w:r>
        <w:rPr/>
        <w:t>;</w:t>
      </w:r>
    </w:p>
    <w:p>
      <w:pPr>
        <w:pStyle w:val="Normal"/>
        <w:numPr>
          <w:ilvl w:val="0"/>
          <w:numId w:val="3"/>
        </w:numPr>
        <w:rPr/>
      </w:pPr>
      <w:r>
        <w:rPr/>
        <w:t>EU STEP (cf. art. 2.4 du CCTP)</w:t>
      </w:r>
      <w:r>
        <w:rPr>
          <w:rFonts w:cs="Calibri" w:ascii="Calibri" w:hAnsi="Calibri"/>
        </w:rPr>
        <w:t> </w:t>
      </w:r>
      <w:r>
        <w:rPr/>
        <w:t>: exclusion jusqu’au 24/11/2026</w:t>
      </w:r>
      <w:r>
        <w:rPr>
          <w:rFonts w:cs="Calibri" w:ascii="Calibri" w:hAnsi="Calibri"/>
        </w:rPr>
        <w:t> </w:t>
      </w:r>
      <w:r>
        <w:rPr/>
        <w:t>;</w:t>
      </w:r>
    </w:p>
    <w:p>
      <w:pPr>
        <w:pStyle w:val="Normal"/>
        <w:numPr>
          <w:ilvl w:val="0"/>
          <w:numId w:val="3"/>
        </w:numPr>
        <w:rPr/>
      </w:pPr>
      <w:r>
        <w:rPr/>
        <w:t>EU EP (cf. art. 2.6 du CCTP)</w:t>
      </w:r>
      <w:r>
        <w:rPr>
          <w:rFonts w:cs="Calibri" w:ascii="Calibri" w:hAnsi="Calibri"/>
        </w:rPr>
        <w:t> </w:t>
      </w:r>
      <w:r>
        <w:rPr/>
        <w:t>: exclusion jusqu’au 24/11/2026.</w:t>
      </w:r>
    </w:p>
    <w:p>
      <w:pPr>
        <w:pStyle w:val="Heading2"/>
        <w:ind w:left="227" w:hanging="0"/>
        <w:rPr/>
      </w:pPr>
      <w:r>
        <w:rPr/>
        <w:t>Délai de validité de l’offre</w:t>
      </w:r>
    </w:p>
    <w:p>
      <w:pPr>
        <w:pStyle w:val="Normal"/>
        <w:rPr>
          <w:lang w:eastAsia="fr-FR"/>
        </w:rPr>
      </w:pPr>
      <w:r>
        <w:rPr>
          <w:lang w:eastAsia="fr-FR"/>
        </w:rPr>
        <w:t xml:space="preserve">Le délai de validité des offres est fixé à 180 jour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819740437"/>
      <w:bookmarkStart w:id="101" w:name="__Fieldmark__50_819740437"/>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819740437"/>
      <w:bookmarkStart w:id="103" w:name="__Fieldmark__51_819740437"/>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45"/>
      <w:gridCol w:w="1929"/>
      <w:gridCol w:w="1758"/>
      <w:gridCol w:w="855"/>
      <w:gridCol w:w="1948"/>
      <w:gridCol w:w="1037"/>
    </w:tblGrid>
    <w:tr>
      <w:trPr/>
      <w:tc>
        <w:tcPr>
          <w:tcW w:w="154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92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5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5 ter</w:t>
          </w:r>
        </w:p>
      </w:tc>
      <w:tc>
        <w:tcPr>
          <w:tcW w:w="85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4</w:t>
          </w:r>
        </w:p>
      </w:tc>
      <w:tc>
        <w:tcPr>
          <w:tcW w:w="194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618</w:t>
          </w:r>
        </w:p>
      </w:tc>
      <w:tc>
        <w:tcPr>
          <w:tcW w:w="103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3:05:00Z</dcterms:created>
  <dc:creator>QUILLIEN Helene ATTACHE MINDEF</dc:creator>
  <dc:description/>
  <cp:keywords/>
  <dc:language>en-US</dc:language>
  <cp:lastModifiedBy>NOUAILHAS Valerie SA CN MINDEF</cp:lastModifiedBy>
  <cp:lastPrinted>2024-04-09T13:56:00Z</cp:lastPrinted>
  <dcterms:modified xsi:type="dcterms:W3CDTF">2025-04-28T14:49:00Z</dcterms:modified>
  <cp:revision>15</cp:revision>
  <dc:subject/>
  <dc:title/>
</cp:coreProperties>
</file>